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PH-metru portabi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PH-metru portabi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TOTAL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*)    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1 si 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 va prezenta fisa tehnica a produselor ofertate, specificatii tehnice, cat si orice alte informatii care contribuie la descrierea lor cat mai detali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Ofertantul va prezenta dovezi care să ateste că produsele care fac obiectul caietului de sarcini, sunt fabricate în sistemul de management al calităţii conform cu SR EN ISO 9001/editia in vigoare sau oricărui alt standard de calitate echivalen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:  franco – depozit achizitor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entrala Termoelectrică Bucureşti Vest  – Bld. Timişoara nr. 106, sector 6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entrala Termoelectrică Bucureşti Sud - Str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Releului nr.2-4, sector 3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rmen de livrare : conform cerint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: 24 luni de la data receptiei de punere in functiu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0-09-04T10:44:00Z</cp:lastPrinted>
  <dcterms:modified xsi:type="dcterms:W3CDTF">2023-05-03T09:54:00Z</dcterms:modified>
  <cp:revision>163</cp:revision>
  <dc:subject/>
  <dc:title>       </dc:title>
</cp:coreProperties>
</file>